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critica de Norman Spinrad en Asimov´s Science Fiction </w:t>
      </w:r>
    </w:p>
    <w:p>
      <w:pPr>
        <w:pStyle w:val="Normal"/>
        <w:rPr/>
      </w:pPr>
      <w:hyperlink r:id="rId2">
        <w:r>
          <w:rPr>
            <w:rStyle w:val="InternetLink"/>
          </w:rPr>
          <w:t>http://www.asimovs.com/2013_10-11/onbooks.shtml</w:t>
        </w:r>
      </w:hyperlink>
    </w:p>
    <w:p>
      <w:pPr>
        <w:pStyle w:val="Normal"/>
        <w:rPr>
          <w:rFonts w:ascii="Times" w:hAnsi="Times" w:eastAsia="Times New Roman" w:cs="Times"/>
          <w:color w:val="000000"/>
          <w:sz w:val="24"/>
          <w:lang w:val="en-US" w:eastAsia="es-ES_tradnl"/>
        </w:rPr>
      </w:pPr>
      <w:r>
        <w:rPr>
          <w:rFonts w:eastAsia="Times New Roman" w:cs="Cambria" w:ascii="Cambria" w:hAnsi="Cambria"/>
          <w:b/>
          <w:color w:val="FFFFFF"/>
          <w:sz w:val="24"/>
          <w:lang w:val="en-US" w:eastAsia="es-ES_tradnl"/>
        </w:rPr>
        <w:t xml:space="preserve">On Books </w:t>
      </w:r>
      <w:r>
        <w:rPr>
          <w:rFonts w:eastAsia="Times New Roman" w:cs="Cambria" w:ascii="Cambria" w:hAnsi="Cambria"/>
          <w:color w:val="FFFFFF"/>
          <w:sz w:val="24"/>
          <w:lang w:val="en-US" w:eastAsia="es-ES_tradnl"/>
        </w:rPr>
        <w:t>by Norman Spinrad</w:t>
      </w:r>
    </w:p>
    <w:p>
      <w:pPr>
        <w:pStyle w:val="Normal"/>
        <w:rPr>
          <w:rFonts w:eastAsia="Times New Roman"/>
        </w:rPr>
      </w:pPr>
      <w:r>
        <w:rPr>
          <w:rFonts w:eastAsia="Cambria" w:cs="Cambria" w:ascii="Cambria" w:hAnsi="Cambria"/>
          <w:color w:val="323232"/>
          <w:sz w:val="24"/>
          <w:lang w:val="en-US" w:eastAsia="es-ES_tradnl"/>
        </w:rPr>
        <w:t xml:space="preserve"> </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GENRE VERSUS LITERATUR</w:t>
      </w:r>
      <w:r>
        <w:rPr>
          <w:rFonts w:eastAsia="Times New Roman" w:cs="Cambria" w:ascii="Cambria" w:hAnsi="Cambria"/>
          <w:color w:val="323232"/>
          <w:sz w:val="24"/>
          <w:lang w:val="en-US" w:eastAsia="es-ES_tradnl"/>
        </w:rPr>
        <w:t>E</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THE BEST OF ALL POSSIBLE WORLDS</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By Karen Lord</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Del Rey $25.00</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9780345534057</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TEARS IN RAIN</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by Rosa Montero</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AmazonCrossing $14.95</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9781612184388</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THE MAGIC CIRCLE</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by Jenny Davidson</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New Harvest $15.95</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9780544028098</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TURING &amp; BURROUGHS</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by Rudy Rucker</w:t>
      </w:r>
    </w:p>
    <w:p>
      <w:pPr>
        <w:pStyle w:val="Normal"/>
        <w:rPr>
          <w:rFonts w:ascii="Cambria" w:hAnsi="Cambria" w:eastAsia="Times New Roman" w:cs="Cambria"/>
          <w:b/>
          <w:b/>
          <w:color w:val="323232"/>
          <w:sz w:val="24"/>
          <w:lang w:val="en-US" w:eastAsia="es-ES_tradnl"/>
        </w:rPr>
      </w:pPr>
      <w:r>
        <w:rPr>
          <w:rFonts w:eastAsia="Times New Roman" w:cs="Cambria" w:ascii="Cambria" w:hAnsi="Cambria"/>
          <w:b/>
          <w:color w:val="323232"/>
          <w:sz w:val="24"/>
          <w:lang w:val="en-US" w:eastAsia="es-ES_tradnl"/>
        </w:rPr>
        <w:t>Transreal Books $6.00</w:t>
      </w:r>
    </w:p>
    <w:p>
      <w:pPr>
        <w:pStyle w:val="Normal"/>
        <w:rPr/>
      </w:pPr>
      <w:r>
        <w:rPr>
          <w:rFonts w:eastAsia="Times New Roman" w:cs="Cambria" w:ascii="Cambria" w:hAnsi="Cambria"/>
          <w:b/>
          <w:color w:val="323232"/>
          <w:sz w:val="24"/>
          <w:lang w:val="en-US" w:eastAsia="es-ES_tradnl"/>
        </w:rPr>
        <w:t>978098582</w:t>
      </w:r>
      <w:r>
        <w:rPr>
          <w:rFonts w:eastAsia="Times New Roman" w:cs="Cambria" w:ascii="Cambria" w:hAnsi="Cambria"/>
          <w:color w:val="323232"/>
          <w:sz w:val="24"/>
          <w:lang w:val="en-US" w:eastAsia="es-ES_tradnl"/>
        </w:rPr>
        <w:t>7236</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s the commercial corporate structure of the American, the Anglophone, indeed, even the world publishing industry contracts as conglomerates engulf and devour each other, their product lines exfoliate into more and more narrowly specific subgenres that, seemingly paradoxically, combine into more and more so-called “crossovers” which themselves then become more subg</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nr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Hachette, the French publishing conglomerate, gobbles up Orion in Britain, and Little Brown and Harper in the U.S. and Australia. MacMillan owns Henry Holt, Farrar Straus, and Picador, among other imprints, as well as St. Martin’s Press, of which Tor and Forge are subsidiaries. Pearson owns Penguin which owns Viking which owns Putnam which owns Berkley and Ace recently formed a joint something or other with Random House which owns Knopf, Ballantine, Del Rey, Doubleday, Pantheon, Bantam, Delacorte, and Dell, among dozens of other imprints, and which itself is owned by the German horizontal and vertical monster conglomerate Bertelsman</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 xml:space="preserve"> . . .</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so on and so forth, with probably more concentration between the time I’m writing this and the time you’re reading it. To the current point where American publishing’s former flower garden of well-known major independent publishing houses has already become plucked bouquets of mere brand names of a literal handful of the major publishing corporations which already own an overwhelming majority of the American publishing industry and much of the British one besides, not to mention their holdings in France, Germany, Australia, and elsewhere. Technically not yet an actual monoculture, maybe, but getting the</w:t>
      </w:r>
      <w:r>
        <w:rPr>
          <w:rFonts w:eastAsia="Times New Roman" w:cs="Cambria" w:ascii="Cambria" w:hAnsi="Cambria"/>
          <w:color w:val="000000"/>
          <w:sz w:val="24"/>
          <w:lang w:val="en-US" w:eastAsia="es-ES_tradnl"/>
        </w:rPr>
        <w:t>r</w:t>
      </w:r>
      <w:r>
        <w:rPr>
          <w:rFonts w:eastAsia="Times New Roman" w:cs="Cambria" w:ascii="Cambria" w:hAnsi="Cambria"/>
          <w:color w:val="323232"/>
          <w:sz w:val="24"/>
          <w:lang w:val="en-US" w:eastAsia="es-ES_tradnl"/>
        </w:rPr>
        <w:t>e fas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The same thing has been going on in a different devolutionary manner in the retail end of the book business. First the bookstore chains, such as Dalton, Borders, and Barnes &amp; Noble, squeeze the independent bookstores toward extinction. Then they shove each other into the tarpits until really only Barnes &amp; Noble is left, and now Amazon is doing likewise in spades to the sole major “bricks and mortar” bookstore chain left </w:t>
      </w:r>
      <w:r>
        <w:rPr>
          <w:rFonts w:eastAsia="Times New Roman" w:cs="Cambria" w:ascii="Cambria" w:hAnsi="Cambria"/>
          <w:color w:val="000000"/>
          <w:sz w:val="24"/>
          <w:lang w:val="en-US" w:eastAsia="es-ES_tradnl"/>
        </w:rPr>
        <w:t>s</w:t>
      </w:r>
      <w:r>
        <w:rPr>
          <w:rFonts w:eastAsia="Times New Roman" w:cs="Cambria" w:ascii="Cambria" w:hAnsi="Cambria"/>
          <w:color w:val="323232"/>
          <w:sz w:val="24"/>
          <w:lang w:val="en-US" w:eastAsia="es-ES_tradnl"/>
        </w:rPr>
        <w:t>tanding.</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Meanwhile, within the plethora of brand names whose books are marketed and sold by these semi-monopolistic publishing behemoths, more and more and more subgenres have arisen as branded names within branded ge</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re lin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Some—like fantasy and science fiction within the “SF” lines; “high fantasy” and “heroic fantasy” within fantasy lines; “police procedural,” “noir,” and “hard-boiled” within mystery lines; “space opera,” “post-modern space opera,” “hard science fiction,” “cyberpunk,” and “steampunk” within science fiction lines—are carved out of subgenres and subgenres of subgenres by the creation of ever more narrowing genre formulas, restrictions, and requirements, targeting ever more specific and therefore narrower readership demographics, as publishers try to survive by gaining dominant market share in these tranches, bigger slices of sm</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ller pi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ir other marketing strategy is the combining of two or more genres to create so-called crossover subgenres: “paranormal romance,” “literary fantasy,” “alternate history,” “historical fantasy,” “SF mystery,” and so forth. In a certain sense, this seems to be widening genre parameters, and sometimes it even does. But more often than not, by combining two sets of genre requirements and requiring the fulfillment of both in the same fiction, it actually narrows liter</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ry freedom.</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What, you may well ask, does any of this have to do wit</w:t>
      </w:r>
      <w:r>
        <w:rPr>
          <w:rFonts w:eastAsia="Times New Roman" w:cs="Cambria" w:ascii="Cambria" w:hAnsi="Cambria"/>
          <w:color w:val="000000"/>
          <w:sz w:val="24"/>
          <w:lang w:val="en-US" w:eastAsia="es-ES_tradnl"/>
        </w:rPr>
        <w:t>h</w:t>
      </w:r>
      <w:r>
        <w:rPr>
          <w:rFonts w:eastAsia="Times New Roman" w:cs="Cambria" w:ascii="Cambria" w:hAnsi="Cambria"/>
          <w:color w:val="323232"/>
          <w:sz w:val="24"/>
          <w:lang w:val="en-US" w:eastAsia="es-ES_tradnl"/>
        </w:rPr>
        <w:t xml:space="preserve"> literat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Nothing a</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d everything.</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000000"/>
          <w:sz w:val="24"/>
          <w:lang w:val="en-US" w:eastAsia="es-ES_tradnl"/>
        </w:rPr>
        <w:t>H</w:t>
      </w:r>
      <w:r>
        <w:rPr>
          <w:rFonts w:eastAsia="Times New Roman" w:cs="Cambria" w:ascii="Cambria" w:hAnsi="Cambria"/>
          <w:color w:val="323232"/>
          <w:sz w:val="24"/>
          <w:lang w:val="en-US" w:eastAsia="es-ES_tradnl"/>
        </w:rPr>
        <w:t>ow can it no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t has always been obviously true that what gets written can hardly be divorced from what gets published, since publishers can only publish what writers write and what gets written cannot help being influenced by what writers and agents perceive as what has a chance to get published an</w:t>
      </w:r>
      <w:r>
        <w:rPr>
          <w:rFonts w:eastAsia="Times New Roman" w:cs="Cambria" w:ascii="Cambria" w:hAnsi="Cambria"/>
          <w:color w:val="000000"/>
          <w:sz w:val="24"/>
          <w:lang w:val="en-US" w:eastAsia="es-ES_tradnl"/>
        </w:rPr>
        <w:t>d</w:t>
      </w:r>
      <w:r>
        <w:rPr>
          <w:rFonts w:eastAsia="Times New Roman" w:cs="Cambria" w:ascii="Cambria" w:hAnsi="Cambria"/>
          <w:color w:val="323232"/>
          <w:sz w:val="24"/>
          <w:lang w:val="en-US" w:eastAsia="es-ES_tradnl"/>
        </w:rPr>
        <w:t xml:space="preserve"> what does no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Back in the day when there were many truly independent publishers actually competing with each other for readership of their commercial wares and therefore for the works of writers their editors perceived as likely to appeal to readers, when there existed editors with different perceptions of what writers and what sorts of fiction that might be, there was a certain rough balance of power, at least up to a point, between what serious and even not so serious writers wanted to write for artistic reasons, and what publishers perceived as com</w:t>
      </w:r>
      <w:r>
        <w:rPr>
          <w:rFonts w:eastAsia="Times New Roman" w:cs="Cambria" w:ascii="Cambria" w:hAnsi="Cambria"/>
          <w:color w:val="000000"/>
          <w:sz w:val="24"/>
          <w:lang w:val="en-US" w:eastAsia="es-ES_tradnl"/>
        </w:rPr>
        <w:t>m</w:t>
      </w:r>
      <w:r>
        <w:rPr>
          <w:rFonts w:eastAsia="Times New Roman" w:cs="Cambria" w:ascii="Cambria" w:hAnsi="Cambria"/>
          <w:color w:val="323232"/>
          <w:sz w:val="24"/>
          <w:lang w:val="en-US" w:eastAsia="es-ES_tradnl"/>
        </w:rPr>
        <w:t>ercially viabl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Out of this dynamic could emerge fiction that was “literary” and “popular” at the same time. Literary lions like Twain, Hemingway, Faulkner, Fitzgerald, and Mailer wrote novels with literary passion and even culture-changing ambition, as at least to some extent did some so-called “science fiction writers” like Verne, Wells, Brunner, Heinlein, Moorcock, Le Guin, Aldiss, Herbert,</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and, uh, even m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I think I’m speaking for all of us when I say that none of us set out to write fiction that would be unpopular, meaning not reaching as large a readership as we could without pandering, without selling out our literary and cultural intents. As I have written before, even if you live in an ivory tower, you’ve got to pay the rent, and no writer that I know of has ever set out to del</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berately go brok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But these days, with all these formerly independent publishing houses having become brands of something like a half dozen conglomerates, and the industry probably not yet finished contracting, and Amazon more and more dominating the retail end, the balance of power has radically shifted one-sidedly away from writers and agents toward the remaining publishing corporations, and because of the overweening power of Amazon as both distributor and retailer, </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way from even them.</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Ebooks are now something like 30 percent of the American book market. And they’re still increasing their market share, but seeming to level off, as tablets eat into the market for dedicated ebook readers and eat into electronic book reading itself—and therefore sales—by offering movies, music, and games </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n the same platform.</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us everyone except Amazon, Apple, and maybe Google, who among them form something close to an illegal monopoly on ebooks, is running scared. On the retail end, Barnes &amp; Noble is closing bricks and mortar stores and being squeezed into possible insolvency by Amazon’s near-monopolistic domination of both the ebook and ink-and-paper book markets. On the publishers’ end, conglomerates are gobbling each other up to cut staff and production costs and trying to live long and prosper, at least until the next fiscal year, by trying to at least maintain stable customer demographics for their products by targeting and tailoring what they offer to what is perceived as the more and more fragmented and diminishing market fo</w:t>
      </w:r>
      <w:r>
        <w:rPr>
          <w:rFonts w:eastAsia="Times New Roman" w:cs="Cambria" w:ascii="Cambria" w:hAnsi="Cambria"/>
          <w:color w:val="000000"/>
          <w:sz w:val="24"/>
          <w:lang w:val="en-US" w:eastAsia="es-ES_tradnl"/>
        </w:rPr>
        <w:t>r</w:t>
      </w:r>
      <w:r>
        <w:rPr>
          <w:rFonts w:eastAsia="Times New Roman" w:cs="Cambria" w:ascii="Cambria" w:hAnsi="Cambria"/>
          <w:color w:val="323232"/>
          <w:sz w:val="24"/>
          <w:lang w:val="en-US" w:eastAsia="es-ES_tradnl"/>
        </w:rPr>
        <w:t xml:space="preserve"> all fiction, period.</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Writers who have not already established themselves as “best-selling authors,” a subgenre in itself, find themselves on the wrong end of this long shitty stick. The bad news is that writers who still want to be literarily sincere and committed, to write fiction that aspires to literature and “popularity” at the same time, and so more or less pay the rent, have little choice but to cope with this schlockme</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ster subgenreficatio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good news, such as it is, is that where there’s a will, t</w:t>
      </w:r>
      <w:r>
        <w:rPr>
          <w:rFonts w:eastAsia="Times New Roman" w:cs="Cambria" w:ascii="Cambria" w:hAnsi="Cambria"/>
          <w:color w:val="000000"/>
          <w:sz w:val="24"/>
          <w:lang w:val="en-US" w:eastAsia="es-ES_tradnl"/>
        </w:rPr>
        <w:t>h</w:t>
      </w:r>
      <w:r>
        <w:rPr>
          <w:rFonts w:eastAsia="Times New Roman" w:cs="Cambria" w:ascii="Cambria" w:hAnsi="Cambria"/>
          <w:color w:val="323232"/>
          <w:sz w:val="24"/>
          <w:lang w:val="en-US" w:eastAsia="es-ES_tradnl"/>
        </w:rPr>
        <w:t>ere sometimes is a wa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Here we have four novels, The Best Of All Possible Worlds by Karen Lord, The Magic Circle by Jenny Davidson, </w:t>
      </w:r>
      <w:r>
        <w:rPr>
          <w:rFonts w:eastAsia="Times New Roman" w:cs="Cambria" w:ascii="Cambria" w:hAnsi="Cambria"/>
          <w:b/>
          <w:color w:val="323232"/>
          <w:sz w:val="24"/>
          <w:lang w:val="en-US" w:eastAsia="es-ES_tradnl"/>
        </w:rPr>
        <w:t>Tears in Rain</w:t>
      </w:r>
      <w:r>
        <w:rPr>
          <w:rFonts w:eastAsia="Times New Roman" w:cs="Cambria" w:ascii="Cambria" w:hAnsi="Cambria"/>
          <w:color w:val="323232"/>
          <w:sz w:val="24"/>
          <w:lang w:val="en-US" w:eastAsia="es-ES_tradnl"/>
        </w:rPr>
        <w:t xml:space="preserve"> by </w:t>
      </w:r>
      <w:r>
        <w:rPr>
          <w:rFonts w:eastAsia="Times New Roman" w:cs="Cambria" w:ascii="Cambria" w:hAnsi="Cambria"/>
          <w:b/>
          <w:color w:val="323232"/>
          <w:sz w:val="24"/>
          <w:lang w:val="en-US" w:eastAsia="es-ES_tradnl"/>
        </w:rPr>
        <w:t>Rosa Montero</w:t>
      </w:r>
      <w:r>
        <w:rPr>
          <w:rFonts w:eastAsia="Times New Roman" w:cs="Cambria" w:ascii="Cambria" w:hAnsi="Cambria"/>
          <w:color w:val="323232"/>
          <w:sz w:val="24"/>
          <w:lang w:val="en-US" w:eastAsia="es-ES_tradnl"/>
        </w:rPr>
        <w:t xml:space="preserve"> and Turing &amp; Burroughs by Rudy Rucker, all of which have openly literary ambitions which are fulfilled to varying degrees. All of these save the Rucker have found their various ways through the genrefication maze and into commercial print, though how “popular” any of them will be remains to be seen, and is li</w:t>
      </w:r>
      <w:r>
        <w:rPr>
          <w:rFonts w:eastAsia="Times New Roman" w:cs="Cambria" w:ascii="Cambria" w:hAnsi="Cambria"/>
          <w:color w:val="000000"/>
          <w:sz w:val="24"/>
          <w:lang w:val="en-US" w:eastAsia="es-ES_tradnl"/>
        </w:rPr>
        <w:t>k</w:t>
      </w:r>
      <w:r>
        <w:rPr>
          <w:rFonts w:eastAsia="Times New Roman" w:cs="Cambria" w:ascii="Cambria" w:hAnsi="Cambria"/>
          <w:color w:val="323232"/>
          <w:sz w:val="24"/>
          <w:lang w:val="en-US" w:eastAsia="es-ES_tradnl"/>
        </w:rPr>
        <w:t>ely to be problematical.</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s if Amazon weren’t powerful enough already, even as I predicted a while ago, it’s now become a publisher itself, competing on the production end with the publishers whose books it is retailing. It’s aiming to become a vertical quasi-monopoly as well as a horizontal one, capturing if not an outright majority of the book business, then already an increa</w:t>
      </w:r>
      <w:r>
        <w:rPr>
          <w:rFonts w:eastAsia="Times New Roman" w:cs="Cambria" w:ascii="Cambria" w:hAnsi="Cambria"/>
          <w:color w:val="000000"/>
          <w:sz w:val="24"/>
          <w:lang w:val="en-US" w:eastAsia="es-ES_tradnl"/>
        </w:rPr>
        <w:t>s</w:t>
      </w:r>
      <w:r>
        <w:rPr>
          <w:rFonts w:eastAsia="Times New Roman" w:cs="Cambria" w:ascii="Cambria" w:hAnsi="Cambria"/>
          <w:color w:val="323232"/>
          <w:sz w:val="24"/>
          <w:lang w:val="en-US" w:eastAsia="es-ES_tradnl"/>
        </w:rPr>
        <w:t>ingly dominant pluralit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Amazon Publishing is doing this by launching a broad spectrum of narrow genre and subgenre lines, some via partnerships with existing publishing houses. AmazonEncore for general backlist and general fiction. AmazonCrossing for fiction in translation. Montlake Romance for romance novels. Thomas &amp; Mercer for mysteries. New Harvest for “literary” fiction. And no doubt more to come, probably before this co</w:t>
      </w:r>
      <w:r>
        <w:rPr>
          <w:rFonts w:eastAsia="Times New Roman" w:cs="Cambria" w:ascii="Cambria" w:hAnsi="Cambria"/>
          <w:color w:val="000000"/>
          <w:sz w:val="24"/>
          <w:lang w:val="en-US" w:eastAsia="es-ES_tradnl"/>
        </w:rPr>
        <w:t>l</w:t>
      </w:r>
      <w:r>
        <w:rPr>
          <w:rFonts w:eastAsia="Times New Roman" w:cs="Cambria" w:ascii="Cambria" w:hAnsi="Cambria"/>
          <w:color w:val="323232"/>
          <w:sz w:val="24"/>
          <w:lang w:val="en-US" w:eastAsia="es-ES_tradnl"/>
        </w:rPr>
        <w:t>umn even sees publicatio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yes, SF, with 47 North, which Amazon Publishing’s own website declares “offers a wide array of new novels and cult favorites, from urban fantasies to space operas, alternate histories to goth</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c and supernatural horror.”</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47 North was launched with book one of a series called the Mongoliad Trilogy that, such things being as they are, could end up being an open-ended series if the ratings hold up past the first three episodes, a possibility for which Amazon seems well-prepared, seeing as the Mongoliad series is being staff-written by Neal Stephenson, Erik Bear, Greg Bear, and Joseph Brassey, at least for now, though more writers can always be hired if needed because the ratings hold and the series gets picked up for </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 xml:space="preserve"> regularly scheduled seaso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This in turn is described as a subgenre of “The Foreword Saga, spanning continents and millennia,” a “sweeping work of alternate history,” which may or may not be written by a different tag team or teams, itself a subgenre of Am</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zon’s 47 North SF genre line</w:t>
      </w:r>
      <w:r>
        <w:rPr>
          <w:rFonts w:eastAsia="Times New Roman" w:cs="Cambria" w:ascii="Cambria" w:hAnsi="Cambria"/>
          <w:color w:val="000000"/>
          <w:sz w:val="24"/>
          <w:lang w:val="en-US" w:eastAsia="es-ES_tradnl"/>
        </w:rPr>
        <w: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Literary television,</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anyon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N-n-n-n-not me, folk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Not even Amazon could pay me enough money to co-write such stuff, and this magazine certainly doesn’t pay me enough money to actually read it, which I would have to do in order to review it wi</w:t>
      </w:r>
      <w:r>
        <w:rPr>
          <w:rFonts w:eastAsia="Times New Roman" w:cs="Cambria" w:ascii="Cambria" w:hAnsi="Cambria"/>
          <w:color w:val="000000"/>
          <w:sz w:val="24"/>
          <w:lang w:val="en-US" w:eastAsia="es-ES_tradnl"/>
        </w:rPr>
        <w:t>t</w:t>
      </w:r>
      <w:r>
        <w:rPr>
          <w:rFonts w:eastAsia="Times New Roman" w:cs="Cambria" w:ascii="Cambria" w:hAnsi="Cambria"/>
          <w:color w:val="323232"/>
          <w:sz w:val="24"/>
          <w:lang w:val="en-US" w:eastAsia="es-ES_tradnl"/>
        </w:rPr>
        <w:t>h any sense of honor or justic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So I will confine myself to the consideration of two Amazon Publishing novels that I have read, The Magic Circle by Jenny Davidson, published in the New Harvest literary line, and Tears in Rain by Rosa Montero, published in th</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 xml:space="preserve"> AmazonCrossing translation lin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The Magic Circle is an interesting semi-failure from one point of view and perhaps a flawed success from another, and very interesting from both—which is to say from the point of view </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f the central topic of this essa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novel is written mostly from the first person points of view of Ruth and Lucy, two roommates who are academics at Columbia University in Morningside Heights on Manhattan’s Upper West Side, as is the author. There are also short asides entitled “Anna’s Aphorisms,” Anna being another Columbia academic living in the same apartment building and hailing from Sweden; various short takes written as blogging or Facebook conversations; and toward the end some pl</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y dialog among the main character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three female academics are involved in the teaching, creating, playing, and theoretical, cultural, and psychological analysis of games, mostly role-playing games. The story line is centered on these games, real life role-playing games played out not in indoor rooms but out in the environs of Morningside Heights by players recruited from Columbia University students and personnel, and from internet</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social networks by the protagonist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novel begins very slowly and boringly, at least for a readership other than people already deeply interested in the subculture of female academics, or, more narrowly, female academics on the Upper West Side of Manhattan, or, more narrowly still, female Columbia University academics on the Upper West Side of Manhattan. This is the setting for the whole novel, focusing in rather numbing detail on their psychological tics, constricted unromantic sex lives, mediocre academic careers, food, drink, a</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d clothing preferences, and so forth.</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t starts to become a story of some more general interest when the three women begin prowling around Morningside Heights, mostly at night, where there was a mental asylum on what is now part of the Columbia University grounds back in the day, in the service of location scouting for a role-pla</w:t>
      </w:r>
      <w:r>
        <w:rPr>
          <w:rFonts w:eastAsia="Times New Roman" w:cs="Cambria" w:ascii="Cambria" w:hAnsi="Cambria"/>
          <w:color w:val="000000"/>
          <w:sz w:val="24"/>
          <w:lang w:val="en-US" w:eastAsia="es-ES_tradnl"/>
        </w:rPr>
        <w:t>y</w:t>
      </w:r>
      <w:r>
        <w:rPr>
          <w:rFonts w:eastAsia="Times New Roman" w:cs="Cambria" w:ascii="Cambria" w:hAnsi="Cambria"/>
          <w:color w:val="323232"/>
          <w:sz w:val="24"/>
          <w:lang w:val="en-US" w:eastAsia="es-ES_tradnl"/>
        </w:rPr>
        <w:t>ing game called Trapped in the Asylum.</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t gets more interesting and begins to develop actual dramatic tension when the role-playing gets shifted by the enigmatic Anna from Trapped In the Asylum to The Bacchae on Morningside Heights (based on The Bacchae, a Greek tragedy by Euripides), about the time that Anders, Anna’s even more enigmatic and sexually charismatic brother,</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arrives on the scene and gets involved.</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Euripides’ play is a parable centered on the conflict, or, if you prefer, dialectic, between passion and reason, libido and the intellect, chaos and order. This conflict is personified by Dionysus, the god of the bacchanalia and party animals, and the mortal Pentheus, who opposes him as the avatar of intellect and order, and comes to a bad end for cha</w:t>
      </w:r>
      <w:r>
        <w:rPr>
          <w:rFonts w:eastAsia="Times New Roman" w:cs="Cambria" w:ascii="Cambria" w:hAnsi="Cambria"/>
          <w:color w:val="000000"/>
          <w:sz w:val="24"/>
          <w:lang w:val="en-US" w:eastAsia="es-ES_tradnl"/>
        </w:rPr>
        <w:t>m</w:t>
      </w:r>
      <w:r>
        <w:rPr>
          <w:rFonts w:eastAsia="Times New Roman" w:cs="Cambria" w:ascii="Cambria" w:hAnsi="Cambria"/>
          <w:color w:val="323232"/>
          <w:sz w:val="24"/>
          <w:lang w:val="en-US" w:eastAsia="es-ES_tradnl"/>
        </w:rPr>
        <w:t>pioning such upright but uptight virtu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Bacchae of Morningside Heights game consists of recruiting more and more players night by night and dividing them into two opposing teams, the team of Dionysus and the team of Pentheus, playing against each other for points. The former scores points by engaging in various sexual activities out in semi-public while under the influence of what they can guzzle and/or snort, and the latter by stopping them, interrupting them, punishing them, being general spoil-sports in the supp</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sed service of order and rational virtu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Well, as you might expect, the game gets more and more wild, perverse, and out of control, full-born orgies transmogrifying into stoned and drunken sex magic ceremonies on the side of Dionysus, and the Pentheus patrol degenerating into something like the Nazi SA and dressing the part down to the ass-kicking j</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ckboots applied to winos and the homeles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Perhaps not needless to say, the climax of the novel is not exactly wine and roses—no latter day Woodstock, but more li</w:t>
      </w:r>
      <w:r>
        <w:rPr>
          <w:rFonts w:eastAsia="Times New Roman" w:cs="Cambria" w:ascii="Cambria" w:hAnsi="Cambria"/>
          <w:color w:val="000000"/>
          <w:sz w:val="24"/>
          <w:lang w:val="en-US" w:eastAsia="es-ES_tradnl"/>
        </w:rPr>
        <w:t>k</w:t>
      </w:r>
      <w:r>
        <w:rPr>
          <w:rFonts w:eastAsia="Times New Roman" w:cs="Cambria" w:ascii="Cambria" w:hAnsi="Cambria"/>
          <w:color w:val="323232"/>
          <w:sz w:val="24"/>
          <w:lang w:val="en-US" w:eastAsia="es-ES_tradnl"/>
        </w:rPr>
        <w:t>e Altamont on Spanish Fly and crystal meth.</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nto what genre or subgenre of fiction does The Magic Circle fit? Which is to say,  what perceived readership demographic is Amazon targeting with its New Harvest imprint? From the above plot summary, it could have conceivably been published in 47 North, the Amazon SF line, or even in its vague general fiction line. But instead it’s published in what the cover copy and promotional material somewhat subtly but clea</w:t>
      </w:r>
      <w:r>
        <w:rPr>
          <w:rFonts w:eastAsia="Times New Roman" w:cs="Cambria" w:ascii="Cambria" w:hAnsi="Cambria"/>
          <w:color w:val="000000"/>
          <w:sz w:val="24"/>
          <w:lang w:val="en-US" w:eastAsia="es-ES_tradnl"/>
        </w:rPr>
        <w:t>r</w:t>
      </w:r>
      <w:r>
        <w:rPr>
          <w:rFonts w:eastAsia="Times New Roman" w:cs="Cambria" w:ascii="Cambria" w:hAnsi="Cambria"/>
          <w:color w:val="323232"/>
          <w:sz w:val="24"/>
          <w:lang w:val="en-US" w:eastAsia="es-ES_tradnl"/>
        </w:rPr>
        <w:t>ly proclaims is its “literary fiction” lin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But chez Amazon, what does “liter</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ry fiction” actually mean in marketing term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Well, the writing itself is rather stiff, formal, anti-dramatic, and colorless, even when what it is describing would be X-rated, violent, erotic, and exciting, were this a movie. As are Ruth and Lucy, and even Anna and Anders, who are described as being dangerously charismatic and do things that would require them to be so. They never become emotionally</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involving and neither does the ac</w:t>
      </w:r>
      <w:r>
        <w:rPr>
          <w:rFonts w:eastAsia="Times New Roman" w:cs="Cambria" w:ascii="Cambria" w:hAnsi="Cambria"/>
          <w:color w:val="000000"/>
          <w:sz w:val="24"/>
          <w:lang w:val="en-US" w:eastAsia="es-ES_tradnl"/>
        </w:rPr>
        <w:t>t</w:t>
      </w:r>
      <w:r>
        <w:rPr>
          <w:rFonts w:eastAsia="Times New Roman" w:cs="Cambria" w:ascii="Cambria" w:hAnsi="Cambria"/>
          <w:color w:val="323232"/>
          <w:sz w:val="24"/>
          <w:lang w:val="en-US" w:eastAsia="es-ES_tradnl"/>
        </w:rPr>
        <w:t>ion, reall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It’s all, well, somehow academic.</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Of course, the first person characters through whom Jenny Davidson does most of the narrating are academics, and Upper West Side New York metrosexuals, obsessed with the cuisine, mores, clothing, housing, and so forth of this very inbred and narrowly specific subculture, members of which would seem to be the main and perhaps on</w:t>
      </w:r>
      <w:r>
        <w:rPr>
          <w:rFonts w:eastAsia="Times New Roman" w:cs="Cambria" w:ascii="Cambria" w:hAnsi="Cambria"/>
          <w:color w:val="000000"/>
          <w:sz w:val="24"/>
          <w:lang w:val="en-US" w:eastAsia="es-ES_tradnl"/>
        </w:rPr>
        <w:t>l</w:t>
      </w:r>
      <w:r>
        <w:rPr>
          <w:rFonts w:eastAsia="Times New Roman" w:cs="Cambria" w:ascii="Cambria" w:hAnsi="Cambria"/>
          <w:color w:val="323232"/>
          <w:sz w:val="24"/>
          <w:lang w:val="en-US" w:eastAsia="es-ES_tradnl"/>
        </w:rPr>
        <w:t>y enthusiastic readership for a novel like thi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story could work as urban fantasy, or more specifically feminist urban fantasy, “general fiction,” or even soft porn, but the characters and the writing style would probably cause it to bomb commercially if any of the</w:t>
      </w:r>
      <w:r>
        <w:rPr>
          <w:rFonts w:eastAsia="Times New Roman" w:cs="Cambria" w:ascii="Cambria" w:hAnsi="Cambria"/>
          <w:color w:val="000000"/>
          <w:sz w:val="24"/>
          <w:lang w:val="en-US" w:eastAsia="es-ES_tradnl"/>
        </w:rPr>
        <w:t>s</w:t>
      </w:r>
      <w:r>
        <w:rPr>
          <w:rFonts w:eastAsia="Times New Roman" w:cs="Cambria" w:ascii="Cambria" w:hAnsi="Cambria"/>
          <w:color w:val="323232"/>
          <w:sz w:val="24"/>
          <w:lang w:val="en-US" w:eastAsia="es-ES_tradnl"/>
        </w:rPr>
        <w:t>e were chosen as the targeted genre demographic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t’s hard to say whether Jenny Davidson, herself an Upper West Side Columbia University academic, simply couldn’t write it any other way, or whether the choice of this style was quite deliberate, being an all-too-accurate means of describing and conveying the specific cramped, over-intellectual and rather vapid consciousness styles of the first person narrators. Pushed a bit further, it could be satire. As it is, it may be a successful portrayal of the species of characters that Davidso</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 xml:space="preserve"> seeks to portray rather than a stylistic fail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perhaps, it would seem, a portrayal of what Amazon perceives, correctly or not, as the target demographic readership for the g</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nre it perceives and markets as “literary fictio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But is</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this sort of “literary ficti</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n” actually literat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Or is it just another gen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ears in Rain by Rosa Montero, another Amazon publication, is unequivocally science fiction, and successful science fiction of a high order. But it was published neither in the 47 North line nor in New Harvest, but in AmazonCrossi</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g, because it is translated from the Spanish original.</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mazon must be applauded for launching a line of fiction translated into English from other languages, since so little non-Anglophone fiction gets published in the United States at all, and there is plenty</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of worthy fiction written in other languages out the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But I wonder if it makes any commercial sense to shoehorn all translated fiction into an imprint of its own, a kind of pseudo-genre, which makes no sense at all in terms of readership demographics</w:t>
      </w:r>
      <w:r>
        <w:rPr>
          <w:rFonts w:eastAsia="Times New Roman" w:cs="Cambria" w:ascii="Cambria" w:hAnsi="Cambria"/>
          <w:color w:val="000000"/>
          <w:sz w:val="24"/>
          <w:lang w:val="en-US" w:eastAsia="es-ES_tradnl"/>
        </w:rPr>
        <w:t>,</w:t>
      </w:r>
      <w:r>
        <w:rPr>
          <w:rFonts w:eastAsia="Times New Roman" w:cs="Cambria" w:ascii="Cambria" w:hAnsi="Cambria"/>
          <w:color w:val="323232"/>
          <w:sz w:val="24"/>
          <w:lang w:val="en-US" w:eastAsia="es-ES_tradnl"/>
        </w:rPr>
        <w:t xml:space="preserve"> market targeting, content, or level of literary inten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 speak from long experience with how the translations of my own novels have been published in French. When my novels first began to be published in France, and indeed up until something like a decade or two ago, they were published in science fiction lines, for in those days translations from American and British science fiction dominated almost all of the French SF lines, and French writers had trouble having their SF novels published in them at all. Later, when my output broadened, my novels were still originated in speculative fiction lines, but the mass market reprints appeared in SF lines, mystery lines, and general fiction lines depending on the</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r actual content, not on the writer’s genrefied identit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More recently, Fayard, a generally “literary” house, has been originating them as general fiction, neither with genre identification nor in a line of translated work. That is how they basically publish everything, though the mass market imprints have been published as SF, perhaps to hedge their bets, or perhaps becaus</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 xml:space="preserve"> an SF line has been the most eager to acquire the right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point being that this is more or less how novels are published in France, and in other European countries, too—either as general fiction or within genre imprints according to the perceived readership demographics. But not in lines dedicated to translations per se, the reasonable reasoning being that prospective readers are going to read the books in French translation, after all, so it doesn’t really matter if</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the originals were written in English, Russian, or Swahili.</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So while I say bravo! to Amazon for launching AmazonCrossing to fill the gaping void in American publishing with a line consisting entirely of translated fiction, and passionately wish it well; alas, I just don’t think it’s going </w:t>
      </w:r>
      <w:r>
        <w:rPr>
          <w:rFonts w:eastAsia="Times New Roman" w:cs="Cambria" w:ascii="Cambria" w:hAnsi="Cambria"/>
          <w:color w:val="000000"/>
          <w:sz w:val="24"/>
          <w:lang w:val="en-US" w:eastAsia="es-ES_tradnl"/>
        </w:rPr>
        <w:t>t</w:t>
      </w:r>
      <w:r>
        <w:rPr>
          <w:rFonts w:eastAsia="Times New Roman" w:cs="Cambria" w:ascii="Cambria" w:hAnsi="Cambria"/>
          <w:color w:val="323232"/>
          <w:sz w:val="24"/>
          <w:lang w:val="en-US" w:eastAsia="es-ES_tradnl"/>
        </w:rPr>
        <w:t>o work very well no matter the quality of what it publish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 hope not, but I think Tears in Rain could end up an unfortunate example. The author, Rosa Montero, has published a considerable oeuvre of fiction in Spanish, and has a formidable literary reputa</w:t>
      </w:r>
      <w:r>
        <w:rPr>
          <w:rFonts w:eastAsia="Times New Roman" w:cs="Cambria" w:ascii="Cambria" w:hAnsi="Cambria"/>
          <w:color w:val="000000"/>
          <w:sz w:val="24"/>
          <w:lang w:val="en-US" w:eastAsia="es-ES_tradnl"/>
        </w:rPr>
        <w:t>t</w:t>
      </w:r>
      <w:r>
        <w:rPr>
          <w:rFonts w:eastAsia="Times New Roman" w:cs="Cambria" w:ascii="Cambria" w:hAnsi="Cambria"/>
          <w:color w:val="323232"/>
          <w:sz w:val="24"/>
          <w:lang w:val="en-US" w:eastAsia="es-ES_tradnl"/>
        </w:rPr>
        <w:t>ion in Spain, where she has won the top literary award twic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I haven’t read anything she’s written in Spanish, my lousy Spanish being what it is. But were this novel actually written directly in English by the translator, Lilit Zekulin Thwaites, I would say it is a very well written full-bore science fiction novel and succeeds equally well as a crossover detective novel, fulfilling the genre </w:t>
      </w:r>
      <w:r>
        <w:rPr>
          <w:rFonts w:eastAsia="Times New Roman" w:cs="Cambria" w:ascii="Cambria" w:hAnsi="Cambria"/>
          <w:color w:val="000000"/>
          <w:sz w:val="24"/>
          <w:lang w:val="en-US" w:eastAsia="es-ES_tradnl"/>
        </w:rPr>
        <w:t>r</w:t>
      </w:r>
      <w:r>
        <w:rPr>
          <w:rFonts w:eastAsia="Times New Roman" w:cs="Cambria" w:ascii="Cambria" w:hAnsi="Cambria"/>
          <w:color w:val="323232"/>
          <w:sz w:val="24"/>
          <w:lang w:val="en-US" w:eastAsia="es-ES_tradnl"/>
        </w:rPr>
        <w:t>equirements of both, while rising above any genre limitation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ears in Rain is science fiction, detective fiction, and even a species of adult romance fiction, if you must try to squeeze it into genre pigeonholes, and whether it was written in Spanish or Finni</w:t>
      </w:r>
      <w:r>
        <w:rPr>
          <w:rFonts w:eastAsia="Times New Roman" w:cs="Cambria" w:ascii="Cambria" w:hAnsi="Cambria"/>
          <w:color w:val="000000"/>
          <w:sz w:val="24"/>
          <w:lang w:val="en-US" w:eastAsia="es-ES_tradnl"/>
        </w:rPr>
        <w:t>s</w:t>
      </w:r>
      <w:r>
        <w:rPr>
          <w:rFonts w:eastAsia="Times New Roman" w:cs="Cambria" w:ascii="Cambria" w:hAnsi="Cambria"/>
          <w:color w:val="323232"/>
          <w:sz w:val="24"/>
          <w:lang w:val="en-US" w:eastAsia="es-ES_tradnl"/>
        </w:rPr>
        <w:t>h or English will mean nothing at all to the Anglophone reader.</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year is 2109. The place is Madrid. The main protagonist is Bruna Husky, a female military combat “replicant”—an android, that is—revamped for civilian detective work. And that is not the only reference and homage to Blade</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Runner and Do Androids Dream of Electric Sheep in Tears in Rai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Like the androids of Philip K. Dick’s novel and Ridley Scott’s film, Montero’s androids have been genetically engineered with limited lifespans—ten years. Indeed, the title of her novel is a candid reference t</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 xml:space="preserve"> the climactic replicant death scene in the rain in Blade Runner.</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But that’s more or less where the acknowledged similarities end. Bruna and all of these replicants know when they are going to die, within a few months’ leeway at most, and they know how, and it’s going to be ugly. So from the git-go, they live in a state of tragic existential dread. They are fashioned as adults, but with false childhood memories, which they know are false, the product of artists who create them. And anyone, replicant </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r not, can buy false memories on the legal, black, or gray marke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these replicants are not exiled from the Earth. They are a kind of artificial feared and loathed ethnic minority, having risen up in a failed revolution, and have limited legal rig</w:t>
      </w:r>
      <w:r>
        <w:rPr>
          <w:rFonts w:eastAsia="Times New Roman" w:cs="Cambria" w:ascii="Cambria" w:hAnsi="Cambria"/>
          <w:color w:val="000000"/>
          <w:sz w:val="24"/>
          <w:lang w:val="en-US" w:eastAsia="es-ES_tradnl"/>
        </w:rPr>
        <w:t>h</w:t>
      </w:r>
      <w:r>
        <w:rPr>
          <w:rFonts w:eastAsia="Times New Roman" w:cs="Cambria" w:ascii="Cambria" w:hAnsi="Cambria"/>
          <w:color w:val="323232"/>
          <w:sz w:val="24"/>
          <w:lang w:val="en-US" w:eastAsia="es-ES_tradnl"/>
        </w:rPr>
        <w:t>ts, with political groups and lobbies out to reduce them even mo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When replicants start committing violent murders, some seemingly random, others with Machiavellian political intent, Bruna is put on the case, along with others, and it is discovered that their minds have been implanted with memories that include programmed compulsions. Homicides become political strife betwee</w:t>
      </w:r>
      <w:r>
        <w:rPr>
          <w:rFonts w:eastAsia="Times New Roman" w:cs="Cambria" w:ascii="Cambria" w:hAnsi="Cambria"/>
          <w:color w:val="000000"/>
          <w:sz w:val="24"/>
          <w:lang w:val="en-US" w:eastAsia="es-ES_tradnl"/>
        </w:rPr>
        <w:t>n</w:t>
      </w:r>
      <w:r>
        <w:rPr>
          <w:rFonts w:eastAsia="Times New Roman" w:cs="Cambria" w:ascii="Cambria" w:hAnsi="Cambria"/>
          <w:color w:val="323232"/>
          <w:sz w:val="24"/>
          <w:lang w:val="en-US" w:eastAsia="es-ES_tradnl"/>
        </w:rPr>
        <w:t xml:space="preserve"> humans and replicants, become riots, become all out civil war . . .</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While pursuing the discovery of the perpetrators, Bruna is herself a suspect, at least at first, interrogated and tailed by Inspector Lizard, who initially mistrusts this converted combat replicant, who in turn first fears and despises him, but who she slowly begins to admire. Eventually, they grudgingly develop a mutual trust that tentatively </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nd slowly morphs into a kind of complex and mature love affair. . . .</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So Tears in Rain, I would contend, is not a “literary novel” in the genre sense of belonging in Amazon’s New Harvest “literary genre” imprint, or a “detective novel” belonging in Thomas and Mercer, or a “science fiction novel” belonging in 47 North, though it could be commercially published in any one of these genre lines depending on the targeted readership demographics. Rosa Montero has written a novel that transcends g</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nrefication, aspires to the status of true literature an</w:t>
      </w:r>
      <w:r>
        <w:rPr>
          <w:rFonts w:eastAsia="Times New Roman" w:cs="Cambria" w:ascii="Cambria" w:hAnsi="Cambria"/>
          <w:color w:val="000000"/>
          <w:sz w:val="24"/>
          <w:lang w:val="en-US" w:eastAsia="es-ES_tradnl"/>
        </w:rPr>
        <w:t>d</w:t>
      </w:r>
      <w:r>
        <w:rPr>
          <w:rFonts w:eastAsia="Times New Roman" w:cs="Cambria" w:ascii="Cambria" w:hAnsi="Cambria"/>
          <w:color w:val="323232"/>
          <w:sz w:val="24"/>
          <w:lang w:val="en-US" w:eastAsia="es-ES_tradnl"/>
        </w:rPr>
        <w:t xml:space="preserve"> achieves i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Okay, so what do I mean by the novel as true literat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 novel that enlightens the mind, touches the heart, explores the feedback relationship between consciousness and the cultural and physical surround, raises and/or answers moral questions, and does so with a dramati</w:t>
      </w:r>
      <w:r>
        <w:rPr>
          <w:rFonts w:eastAsia="Times New Roman" w:cs="Cambria" w:ascii="Cambria" w:hAnsi="Cambria"/>
          <w:color w:val="000000"/>
          <w:sz w:val="24"/>
          <w:lang w:val="en-US" w:eastAsia="es-ES_tradnl"/>
        </w:rPr>
        <w:t>c</w:t>
      </w:r>
      <w:r>
        <w:rPr>
          <w:rFonts w:eastAsia="Times New Roman" w:cs="Cambria" w:ascii="Cambria" w:hAnsi="Cambria"/>
          <w:color w:val="323232"/>
          <w:sz w:val="24"/>
          <w:lang w:val="en-US" w:eastAsia="es-ES_tradnl"/>
        </w:rPr>
        <w:t>, entertaining and apropos sto</w:t>
      </w:r>
      <w:r>
        <w:rPr>
          <w:rFonts w:eastAsia="Times New Roman" w:cs="Cambria" w:ascii="Cambria" w:hAnsi="Cambria"/>
          <w:color w:val="000000"/>
          <w:sz w:val="24"/>
          <w:lang w:val="en-US" w:eastAsia="es-ES_tradnl"/>
        </w:rPr>
        <w:t>r</w:t>
      </w:r>
      <w:r>
        <w:rPr>
          <w:rFonts w:eastAsia="Times New Roman" w:cs="Cambria" w:ascii="Cambria" w:hAnsi="Cambria"/>
          <w:color w:val="323232"/>
          <w:sz w:val="24"/>
          <w:lang w:val="en-US" w:eastAsia="es-ES_tradnl"/>
        </w:rPr>
        <w:t>y that climaxes in a satisfying epiphan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That’s too much to ask, is i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That’s what all literarily sincere and ambitious novelists aspire to, and, to the extent that they achieve it, what makes good novels literature and great novelists, or anyway some of </w:t>
      </w:r>
      <w:r>
        <w:rPr>
          <w:rFonts w:eastAsia="Times New Roman" w:cs="Cambria" w:ascii="Cambria" w:hAnsi="Cambria"/>
          <w:color w:val="000000"/>
          <w:sz w:val="24"/>
          <w:lang w:val="en-US" w:eastAsia="es-ES_tradnl"/>
        </w:rPr>
        <w:t>t</w:t>
      </w:r>
      <w:r>
        <w:rPr>
          <w:rFonts w:eastAsia="Times New Roman" w:cs="Cambria" w:ascii="Cambria" w:hAnsi="Cambria"/>
          <w:color w:val="323232"/>
          <w:sz w:val="24"/>
          <w:lang w:val="en-US" w:eastAsia="es-ES_tradnl"/>
        </w:rPr>
        <w:t>heir novels, great. Tolstoi. Hemingway. Mailer. Dostoevsky. Dickens. Hugo.</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at’s true literature. That’s good literature. And genre has nothing to do with it. It transcends genre by ignoring its requirements or fulfilling the requirements of as many genres as it pleas</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s and ignoring all genre restrictions. At its best that’s great literat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n literary terms, it can arise through any mere genre and/or be published within it, emphatically including “science fiction,” and indeed that’s the meaningful distinction between “sci-fi” and speculative fiction. Because while genre SF is defined by restrictive genre parameters, speculative fiction is defined by its prescriptive requirement of speculative c</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ntent, nothing more, nothing less, even when it’s published in an “SF” lin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Take something like The Best of All Possible Worlds by Karen Lord, a science fiction novel by the literary definition thereof, and published by Del Rey, a dedicated SF line within Ballantine Books, in turn another Random House imprint. This may not be great literature, but it </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s a novel written with literary ambition that achieves what it set out t</w:t>
      </w:r>
      <w:r>
        <w:rPr>
          <w:rFonts w:eastAsia="Times New Roman" w:cs="Cambria" w:ascii="Cambria" w:hAnsi="Cambria"/>
          <w:color w:val="000000"/>
          <w:sz w:val="24"/>
          <w:lang w:val="en-US" w:eastAsia="es-ES_tradnl"/>
        </w:rPr>
        <w:t>o</w:t>
      </w:r>
      <w:r>
        <w:rPr>
          <w:rFonts w:eastAsia="Times New Roman" w:cs="Cambria" w:ascii="Cambria" w:hAnsi="Cambria"/>
          <w:color w:val="323232"/>
          <w:sz w:val="24"/>
          <w:lang w:val="en-US" w:eastAsia="es-ES_tradnl"/>
        </w:rPr>
        <w:t xml:space="preserve"> do.</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It is science fiction. It is speculative fiction. It is good literat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Best of All Possible Worlds is traditional anthropological science fiction of an unusually sophisticated and psychologically deep sort—and a peculiar subspecies of romance novel</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as well, if you want to stretch that genre definition to a really silly extent.</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novel is set on the planet Cygnus Beta in a vague future when humanity has spread to several extrasolar planets to form a clade of cultures within an interacting multistellar society verging on the edge of speciation. There are several types of humans with different post-human powers like telepathy of several narrow and limited sorts, who can interbreed but have somewhat different characteristic phenotypes, much like dogs. R</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ces of humanity, if you can stomach the politically incorrect but accurate term.</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Cygnus Beta is something of a frontier planet, but has been a sanctuary for refugees from disasters natural and otherwise on their home planets for quite some time. It’s not so much a cultural and racial melting pot as a carefully multicultural society that protects and encour</w:t>
      </w:r>
      <w:r>
        <w:rPr>
          <w:rFonts w:eastAsia="Times New Roman" w:cs="Cambria" w:ascii="Cambria" w:hAnsi="Cambria"/>
          <w:color w:val="000000"/>
          <w:sz w:val="24"/>
          <w:lang w:val="en-US" w:eastAsia="es-ES_tradnl"/>
        </w:rPr>
        <w:t>a</w:t>
      </w:r>
      <w:r>
        <w:rPr>
          <w:rFonts w:eastAsia="Times New Roman" w:cs="Cambria" w:ascii="Cambria" w:hAnsi="Cambria"/>
          <w:color w:val="323232"/>
          <w:sz w:val="24"/>
          <w:lang w:val="en-US" w:eastAsia="es-ES_tradnl"/>
        </w:rPr>
        <w:t>ges its diversity within complex and somewhat rigid overall norms and legaliti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Delarua is the main and first person viewpoint narrator, and a knowledgeable and wry one, but with some psychological problems due to a complex history with the complex family structure of her tribe and a sexual affair that could not quite be called a love affair with a man who has a circumscribed telepathic control-freak power. When the novel opens, she is second assistant to</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the chief biotechnician of Tlaxce Province, whose hobby—passion even—is languag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planet Sadira has been destroyed by an unspecified but deliberately created disaster that has killed the lion’s share of the Sadiri, the survivors of whom now form the latest wave of refugees to Cygnus Beta, where early volun</w:t>
      </w:r>
      <w:r>
        <w:rPr>
          <w:rFonts w:eastAsia="Times New Roman" w:cs="Cambria" w:ascii="Cambria" w:hAnsi="Cambria"/>
          <w:color w:val="000000"/>
          <w:sz w:val="24"/>
          <w:lang w:val="en-US" w:eastAsia="es-ES_tradnl"/>
        </w:rPr>
        <w:t>t</w:t>
      </w:r>
      <w:r>
        <w:rPr>
          <w:rFonts w:eastAsia="Times New Roman" w:cs="Cambria" w:ascii="Cambria" w:hAnsi="Cambria"/>
          <w:color w:val="323232"/>
          <w:sz w:val="24"/>
          <w:lang w:val="en-US" w:eastAsia="es-ES_tradnl"/>
        </w:rPr>
        <w:t>ary groups of Sadiri settlers have created a series of tribal taSadiri subcultur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Sadiri are telepaths and their central culture has long since developed a complex series of restrictive cultural norms, meditation techniques, mental exercises, moral restrictions, and so forth, to prevent their culture from degenerating into a telepathic hive-mind or something worse, and to maintain personal freedom and characterological integ</w:t>
      </w:r>
      <w:r>
        <w:rPr>
          <w:rFonts w:eastAsia="Times New Roman" w:cs="Cambria" w:ascii="Cambria" w:hAnsi="Cambria"/>
          <w:color w:val="000000"/>
          <w:sz w:val="24"/>
          <w:lang w:val="en-US" w:eastAsia="es-ES_tradnl"/>
        </w:rPr>
        <w:t>r</w:t>
      </w:r>
      <w:r>
        <w:rPr>
          <w:rFonts w:eastAsia="Times New Roman" w:cs="Cambria" w:ascii="Cambria" w:hAnsi="Cambria"/>
          <w:color w:val="323232"/>
          <w:sz w:val="24"/>
          <w:lang w:val="en-US" w:eastAsia="es-ES_tradnl"/>
        </w:rPr>
        <w:t>ity, the price of which is to render Sadiri rather uptight and stuffy personaliti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 taSadiri are Sadiri who have rebelled against this complex cultural and psychological straitjacket, or at least what they perceive as such, and have gone off to form various rebel subcultures of their own on Cygnus Beta, or been absorbed in other human cultures. But since the Sadiri gene pool has been decimated, and most of the Sadiri on Cygnus Beta are men, they must hold their noses and seek out full-blooded taSadiri or partial taSadiri to refresh their diversity, pre</w:t>
      </w:r>
      <w:r>
        <w:rPr>
          <w:rFonts w:eastAsia="Times New Roman" w:cs="Cambria" w:ascii="Cambria" w:hAnsi="Cambria"/>
          <w:color w:val="000000"/>
          <w:sz w:val="24"/>
          <w:lang w:val="en-US" w:eastAsia="es-ES_tradnl"/>
        </w:rPr>
        <w:t>v</w:t>
      </w:r>
      <w:r>
        <w:rPr>
          <w:rFonts w:eastAsia="Times New Roman" w:cs="Cambria" w:ascii="Cambria" w:hAnsi="Cambria"/>
          <w:color w:val="323232"/>
          <w:sz w:val="24"/>
          <w:lang w:val="en-US" w:eastAsia="es-ES_tradnl"/>
        </w:rPr>
        <w:t>ent undesirable inbreeding, and preserve the genetic health of the Sadiri subspecie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Due largely to her proficiency in the Sadiri language, Delarua becomes part of a mixed team of humans from non-Sadiri subspecies and Sadiri whose mission is to travel far and wide for a full year searching for full taSadiri subcultures and part</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al taSadiri subcultures to seek out genetically appropriate mates for the male Sadiri.</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Dllenahkh is the Sadiri honcho of this expedition, and partially because of Delarua’s command of Sadiri, they form a bond that begins professionally, but slowly, very slowly, becomes what might be called a romance. But as far as the reader is concerned, it’s a very sophisticated, double-culture bounded, complexly alien</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one, as they take the magic mystery tour of the fascinating subcultures of Cygnus Beta.</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ere’s much more to the novel than that; family drama, political machination, cultural anthropology, landscape wonders, bureaucratic conflict, and so forth, the whole forming a full-spectrum novel that touches all t</w:t>
      </w:r>
      <w:r>
        <w:rPr>
          <w:rFonts w:eastAsia="Times New Roman" w:cs="Cambria" w:ascii="Cambria" w:hAnsi="Cambria"/>
          <w:color w:val="000000"/>
          <w:sz w:val="24"/>
          <w:lang w:val="en-US" w:eastAsia="es-ES_tradnl"/>
        </w:rPr>
        <w:t>h</w:t>
      </w:r>
      <w:r>
        <w:rPr>
          <w:rFonts w:eastAsia="Times New Roman" w:cs="Cambria" w:ascii="Cambria" w:hAnsi="Cambria"/>
          <w:color w:val="323232"/>
          <w:sz w:val="24"/>
          <w:lang w:val="en-US" w:eastAsia="es-ES_tradnl"/>
        </w:rPr>
        <w:t>e literary bases, and in so doing becomes not a “literary novel” but genuine literatur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Published by a straightforward science fiction genre imprint. Why not? The true literary definition of science fiction, as opposed to schlockmeister commercial genre re</w:t>
      </w:r>
      <w:r>
        <w:rPr>
          <w:rFonts w:eastAsia="Times New Roman" w:cs="Cambria" w:ascii="Cambria" w:hAnsi="Cambria"/>
          <w:color w:val="000000"/>
          <w:sz w:val="24"/>
          <w:lang w:val="en-US" w:eastAsia="es-ES_tradnl"/>
        </w:rPr>
        <w:t>s</w:t>
      </w:r>
      <w:r>
        <w:rPr>
          <w:rFonts w:eastAsia="Times New Roman" w:cs="Cambria" w:ascii="Cambria" w:hAnsi="Cambria"/>
          <w:color w:val="323232"/>
          <w:sz w:val="24"/>
          <w:lang w:val="en-US" w:eastAsia="es-ES_tradnl"/>
        </w:rPr>
        <w:t>trictions, is prescriptive, not restrictive—any fiction with speculative content, period.</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 xml:space="preserve">In the best of all publishing worlds, maybe, but if editors were really allowed such </w:t>
      </w:r>
      <w:r>
        <w:rPr>
          <w:rFonts w:eastAsia="Times New Roman" w:cs="Cambria" w:ascii="Cambria" w:hAnsi="Cambria"/>
          <w:color w:val="000000"/>
          <w:sz w:val="24"/>
          <w:lang w:val="en-US" w:eastAsia="es-ES_tradnl"/>
        </w:rPr>
        <w:t>i</w:t>
      </w:r>
      <w:r>
        <w:rPr>
          <w:rFonts w:eastAsia="Times New Roman" w:cs="Cambria" w:ascii="Cambria" w:hAnsi="Cambria"/>
          <w:color w:val="323232"/>
          <w:sz w:val="24"/>
          <w:lang w:val="en-US" w:eastAsia="es-ES_tradnl"/>
        </w:rPr>
        <w:t>deal editorial liberty, why would Rudy Rucker have had to self-publish Turing &amp; Burrough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Read it and you’ll easily enough understand why in this publishing world no</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genre publisher would likely touch this savory literary potpourri with the proverbial fork.</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Rucker has never had a big best seller. But he has written many novels, all of them, at least to my knowledge, published in established SF lines, most of them at the least amusing, most of them a unique combination of rigorous but far-out mathematical and/or scientific speculation. His novels have story-lines out of Lewis Carroll on LSD (both authors are also mathematicians), lead characters who are usually everyman Candides, weird aliens galore, and a jauntily humorous gonzo style and angle of attack reminisc</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nt of the Thomas Pynchon of Gravity’s Rainbow and the Terry Southern of The Magic Christia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uring &amp; Burroughs is all of that and more. Much more. It is Rudy Rucker’s most ambitious novel, and while perhaps not a perfect success, it is a success. If Turing &amp; Burroughs is not literature, then neither is Gravity’s Rainbo</w:t>
      </w:r>
      <w:r>
        <w:rPr>
          <w:rFonts w:eastAsia="Times New Roman" w:cs="Cambria" w:ascii="Cambria" w:hAnsi="Cambria"/>
          <w:color w:val="000000"/>
          <w:sz w:val="24"/>
          <w:lang w:val="en-US" w:eastAsia="es-ES_tradnl"/>
        </w:rPr>
        <w:t>w</w:t>
      </w:r>
      <w:r>
        <w:rPr>
          <w:rFonts w:eastAsia="Times New Roman" w:cs="Cambria" w:ascii="Cambria" w:hAnsi="Cambria"/>
          <w:color w:val="323232"/>
          <w:sz w:val="24"/>
          <w:lang w:val="en-US" w:eastAsia="es-ES_tradnl"/>
        </w:rPr>
        <w:t>, Alice in Wonderland, A Connecticut Yanke</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 xml:space="preserve"> in King Arthur’s Court, or Lord Byron’s Don Jua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t>Or any of the novels of William Burroughs.</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Yes, one of the two title characters is that Burroughs, and yes, the other is Alan Turing, World War II code cracker, father of computer science, namesaker of the Turing Test, prosecuted for homo</w:t>
      </w:r>
      <w:r>
        <w:rPr>
          <w:rFonts w:eastAsia="Times New Roman" w:cs="Cambria" w:ascii="Cambria" w:hAnsi="Cambria"/>
          <w:color w:val="000000"/>
          <w:sz w:val="24"/>
          <w:lang w:val="en-US" w:eastAsia="es-ES_tradnl"/>
        </w:rPr>
        <w:t>s</w:t>
      </w:r>
      <w:r>
        <w:rPr>
          <w:rFonts w:eastAsia="Times New Roman" w:cs="Cambria" w:ascii="Cambria" w:hAnsi="Cambria"/>
          <w:color w:val="323232"/>
          <w:sz w:val="24"/>
          <w:lang w:val="en-US" w:eastAsia="es-ES_tradnl"/>
        </w:rPr>
        <w:t>exuality after the war, and either a suicide or assassinated by a wing of British intelligence.</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uring &amp; Burroughs is centrally the story of an imaginary gay affair between William Burroughs and Alan Turing. Rudy Rucker being Rudy Rucker, it’s not exactly as simple as an alternate history story, and Rucker being Rucker, this central story line is not even half the bizarre, fascinating, scientific, sex</w:t>
      </w:r>
      <w:r>
        <w:rPr>
          <w:rFonts w:eastAsia="Times New Roman" w:cs="Cambria" w:ascii="Cambria" w:hAnsi="Cambria"/>
          <w:color w:val="000000"/>
          <w:sz w:val="24"/>
          <w:lang w:val="en-US" w:eastAsia="es-ES_tradnl"/>
        </w:rPr>
        <w:t>u</w:t>
      </w:r>
      <w:r>
        <w:rPr>
          <w:rFonts w:eastAsia="Times New Roman" w:cs="Cambria" w:ascii="Cambria" w:hAnsi="Cambria"/>
          <w:color w:val="323232"/>
          <w:sz w:val="24"/>
          <w:lang w:val="en-US" w:eastAsia="es-ES_tradnl"/>
        </w:rPr>
        <w:t>al, and historical content of this delightfully humorous yet somehow thematically serious novel.</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rtificial life. The Manhattan Project. Alien takeover of human bodies and consciousness. Polymorphous yet somehow R-rat</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d group sex. Drugged transportation through the Doors of Perception. Alan Ginsberg. Jack Kerouac.</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Brass balls? In this novel, Rucker’s are radioactive. And yet, amazingly enough, and I can’t explain how, you have to read it, Turing &amp; Burroughs just does not read as pornography. What is more, Rucker, who I have observed back in the day as</w:t>
      </w:r>
      <w:r>
        <w:rPr>
          <w:rFonts w:eastAsia="Times New Roman" w:cs="Cambria" w:ascii="Cambria" w:hAnsi="Cambria"/>
          <w:color w:val="000000"/>
          <w:sz w:val="24"/>
          <w:lang w:val="en-US" w:eastAsia="es-ES_tradnl"/>
        </w:rPr>
        <w:t xml:space="preserve"> </w:t>
      </w:r>
      <w:r>
        <w:rPr>
          <w:rFonts w:eastAsia="Times New Roman" w:cs="Cambria" w:ascii="Cambria" w:hAnsi="Cambria"/>
          <w:color w:val="323232"/>
          <w:sz w:val="24"/>
          <w:lang w:val="en-US" w:eastAsia="es-ES_tradnl"/>
        </w:rPr>
        <w:t>blatantly heterosexual, has managed to write a sweetly and truly romantic literary gay love story.</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That this novel was not bought by a major publisher or at least published in a main SF line is a grim comm</w:t>
      </w:r>
      <w:r>
        <w:rPr>
          <w:rFonts w:eastAsia="Times New Roman" w:cs="Cambria" w:ascii="Cambria" w:hAnsi="Cambria"/>
          <w:color w:val="000000"/>
          <w:sz w:val="24"/>
          <w:lang w:val="en-US" w:eastAsia="es-ES_tradnl"/>
        </w:rPr>
        <w:t>e</w:t>
      </w:r>
      <w:r>
        <w:rPr>
          <w:rFonts w:eastAsia="Times New Roman" w:cs="Cambria" w:ascii="Cambria" w:hAnsi="Cambria"/>
          <w:color w:val="323232"/>
          <w:sz w:val="24"/>
          <w:lang w:val="en-US" w:eastAsia="es-ES_tradnl"/>
        </w:rPr>
        <w:t>nt on the current state of the soul of the American publishing industry. Or its utter lack thereof.</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I can find only two flaws in this novel, neither of which would bother almost anyone but me, because both of them arise from my specific interactions with William Burroughs. I once spent a long weekend at a literary festival with Burroughs and spent a rather boozed out dinner party in his com</w:t>
      </w:r>
      <w:r>
        <w:rPr>
          <w:rFonts w:eastAsia="Times New Roman" w:cs="Cambria" w:ascii="Cambria" w:hAnsi="Cambria"/>
          <w:color w:val="000000"/>
          <w:sz w:val="24"/>
          <w:lang w:val="en-US" w:eastAsia="es-ES_tradnl"/>
        </w:rPr>
        <w:t>p</w:t>
      </w:r>
      <w:r>
        <w:rPr>
          <w:rFonts w:eastAsia="Times New Roman" w:cs="Cambria" w:ascii="Cambria" w:hAnsi="Cambria"/>
          <w:color w:val="323232"/>
          <w:sz w:val="24"/>
          <w:lang w:val="en-US" w:eastAsia="es-ES_tradnl"/>
        </w:rPr>
        <w:t>any, and for my money, the real Burroughs was not nearly as gentle and romantic as Rucker’s version.</w:t>
      </w:r>
    </w:p>
    <w:p>
      <w:pPr>
        <w:pStyle w:val="Normal"/>
        <w:rPr>
          <w:rFonts w:ascii="Cambria" w:hAnsi="Cambria" w:eastAsia="Times New Roman" w:cs="Cambria"/>
          <w:color w:val="323232"/>
          <w:sz w:val="24"/>
          <w:lang w:val="en-US" w:eastAsia="es-ES_tradnl"/>
        </w:rPr>
      </w:pPr>
      <w:r>
        <w:rPr>
          <w:rFonts w:eastAsia="Times New Roman" w:cs="Cambria" w:ascii="Cambria" w:hAnsi="Cambria"/>
          <w:color w:val="323232"/>
          <w:sz w:val="24"/>
          <w:lang w:val="en-US" w:eastAsia="es-ES_tradnl"/>
        </w:rPr>
      </w:r>
    </w:p>
    <w:p>
      <w:pPr>
        <w:pStyle w:val="Normal"/>
        <w:rPr/>
      </w:pPr>
      <w:r>
        <w:rPr>
          <w:rFonts w:eastAsia="Times New Roman" w:cs="Cambria" w:ascii="Cambria" w:hAnsi="Cambria"/>
          <w:color w:val="323232"/>
          <w:sz w:val="24"/>
          <w:lang w:val="en-US" w:eastAsia="es-ES_tradnl"/>
        </w:rPr>
        <w:t>And Rucker attempts to write in Burroughs’ style. Not bad, really, but nowhere near on the level of an obscure story called The Jungle Rot Kid On The Nod, the Tarzan of Edgar Rice Burroughs as written by William Burroughs, in which Philip José Farmer nailed it to such utter and utterly hilarious perfection that I was constrained to create an anthology called The New Tomorrows just to get it published. If you believe those minor imperfections are why Rudy Rucker had to self-publish Turing &amp; Burroughs, I’ll make you a sweetheart of a deal on the Brooklyn Bridge. And if you can tell me with a straight face after reading it t</w:t>
      </w:r>
      <w:r>
        <w:rPr>
          <w:rFonts w:eastAsia="Times New Roman" w:cs="Cambria" w:ascii="Cambria" w:hAnsi="Cambria"/>
          <w:color w:val="000000"/>
          <w:sz w:val="24"/>
          <w:lang w:val="en-US" w:eastAsia="es-ES_tradnl"/>
        </w:rPr>
        <w:t>h</w:t>
      </w:r>
      <w:r>
        <w:rPr>
          <w:rFonts w:eastAsia="Times New Roman" w:cs="Cambria" w:ascii="Cambria" w:hAnsi="Cambria"/>
          <w:i/>
          <w:color w:val="323232"/>
          <w:sz w:val="24"/>
          <w:lang w:val="en-US" w:eastAsia="es-ES_tradnl"/>
        </w:rPr>
        <w:t xml:space="preserve">at this book isn’t both science </w:t>
      </w:r>
      <w:r>
        <w:rPr>
          <w:rFonts w:eastAsia="Times New Roman" w:cs="Cambria" w:ascii="Cambria" w:hAnsi="Cambria"/>
          <w:sz w:val="24"/>
          <w:lang w:val="en-US" w:eastAsia="es-ES_tradnl"/>
        </w:rPr>
        <w:t>fiction and literature I’ll throw a free gold brick into the bargain.</w:t>
      </w:r>
    </w:p>
    <w:p>
      <w:pPr>
        <w:pStyle w:val="Normal"/>
        <w:rPr>
          <w:rFonts w:ascii="Cambria" w:hAnsi="Cambria" w:eastAsia="Times New Roman" w:cs="Cambria"/>
          <w:sz w:val="24"/>
          <w:lang w:val="en-US" w:eastAsia="es-ES_tradnl"/>
        </w:rPr>
      </w:pPr>
      <w:r>
        <w:rPr>
          <w:rFonts w:eastAsia="Times New Roman" w:cs="Cambria" w:ascii="Cambria" w:hAnsi="Cambria"/>
          <w:sz w:val="24"/>
          <w:lang w:val="en-US" w:eastAsia="es-ES_tradnl"/>
        </w:rPr>
      </w:r>
    </w:p>
    <w:p>
      <w:pPr>
        <w:pStyle w:val="Normal"/>
        <w:rPr>
          <w:rFonts w:ascii="Cambria" w:hAnsi="Cambria" w:eastAsia="Times New Roman" w:cs="Cambria"/>
          <w:sz w:val="24"/>
          <w:lang w:eastAsia="es-ES_tradnl"/>
        </w:rPr>
      </w:pPr>
      <w:r>
        <w:rPr>
          <w:rFonts w:eastAsia="Times New Roman" w:cs="Cambria" w:ascii="Cambria" w:hAnsi="Cambria"/>
          <w:sz w:val="24"/>
          <w:lang w:eastAsia="es-ES_tradnl"/>
        </w:rPr>
        <w:t>Copyright © 2013 Norman Spinr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8"/>
      <w:szCs w:val="24"/>
      <w:lang w:val="es-ES_tradnl"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movs.com/2013_10-11/onbooks.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5:19:00Z</dcterms:created>
  <dc:creator>Rosa Montero</dc:creator>
  <dc:description/>
  <cp:keywords/>
  <dc:language>en-US</dc:language>
  <cp:lastModifiedBy>fnac</cp:lastModifiedBy>
  <dcterms:modified xsi:type="dcterms:W3CDTF">2015-09-18T13:17:00Z</dcterms:modified>
  <cp:revision>3</cp:revision>
  <dc:subject/>
  <dc:title/>
</cp:coreProperties>
</file>